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lgármesteri Hivat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gyzőj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áma: </w:t>
      </w:r>
      <w:r>
        <w:rPr>
          <w:rFonts w:cs="Times New Roman" w:ascii="Times New Roman" w:hAnsi="Times New Roman"/>
          <w:sz w:val="24"/>
          <w:szCs w:val="24"/>
        </w:rPr>
        <w:t>08-4819-6/2010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Rédeiné Zsótér Gyöngyi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120"/>
        <w:rPr/>
      </w:pPr>
      <w:r>
        <w:rPr>
          <w:b/>
          <w:sz w:val="24"/>
          <w:szCs w:val="24"/>
        </w:rPr>
        <w:t>2010. augusztus 27-ei ülésére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Tárg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Javaslat: Csongrád Város Önkormányzata Felsőoktatási Ösztöndíjpályázatának megalkotásár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isztelt Képviselő-testület!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önkormányzatunk a BURSA Hungarica Felsőoktatási Önkormányzati Ösztöndíjrendszerhez a 2000/2001. tanévben meghirdetett első forduló óta folyamatosan csatlakozott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Önkormányzatunk kizárólag a Nemzeti Erőforrás Minisztérium Támogatáskezelő Igazgatósága által megküldött általános szerződési feltételeket tartalmazó szabályzat szerint nyújthat támogatást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szabályzat minden évben módosításra került, ezért célszerűnek látjuk egy új szabályzat megalkotását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Kérem a Tisztelt Képviselő-testületet, hogy az előterjesztést vitassa meg és javaslatomat a Csongrád Város Önkormányzata Felsőoktatási Ösztöndíjpályázat szabályzatára fogadja el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HATÁROZATI JAVASLA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 Város Önkormányzata Képviselő-testülete a Csongrád Város Önkormányzata Felsőoktatási Ösztöndíjpályázat szabályzatát a mellékelt tervezet szerint elfogadj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Utasítja a Jegyzőt, hogy a Városháza hirdetőtábláján és a Csongrád Város honlapján egységes szerkezetben a szabályzatot tegye közzé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Határidő:</w:t>
      </w:r>
      <w:r>
        <w:rPr>
          <w:rFonts w:cs="Times New Roman" w:ascii="Times New Roman" w:hAnsi="Times New Roman"/>
          <w:sz w:val="23"/>
          <w:szCs w:val="23"/>
        </w:rPr>
        <w:t xml:space="preserve"> 2010. október 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Felelős:</w:t>
      </w:r>
      <w:r>
        <w:rPr>
          <w:rFonts w:cs="Times New Roman" w:ascii="Times New Roman" w:hAnsi="Times New Roman"/>
          <w:sz w:val="23"/>
          <w:szCs w:val="23"/>
        </w:rPr>
        <w:t xml:space="preserve"> Dr. Szubally Brúnó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épviselő-testület tagja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gármesteri Hivatal Irodá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ociálpolitikai Irod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Városgazdasági Iroda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14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rattár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, 2010. augusztus 16.</w:t>
      </w:r>
    </w:p>
    <w:p>
      <w:pPr>
        <w:pStyle w:val="Normal"/>
        <w:spacing w:lineRule="auto" w:line="240" w:before="0" w:after="0"/>
        <w:ind w:left="5664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r. Szubally Brúnó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aljegyző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sőoktatási Ösztöndíjpályázat Szabál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tervezet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abályzat cél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szabályzat célja, hogy megállapítsa azokat az alapvető szabályokat, amelyek szerint az önkormányzat segítséget nyújt a szellemi javakhoz való hozzáférés esélyeinek megteremtése érdekében a szociális helyzetük miatt rászoruló egyetemi és főiskolai hallgatók, továbbá felsőoktatási intézménybe jelentkezni kívánó fiatalok támogat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abályzat hatály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ösztöndíjban részesítheti azon a csongrádi lakóhellyel rendelkező, szociálisan rászoruló magyar állampolgárt, aki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erületén állandó lakóhellyel rendelkezik szociálisan hátrányos helyzetű felsőoktatási hallgató, aki a képzésre vonatkozó keretidőn belül teljes idejű (nappali tagozatú) alapfokozatot és szakképzettséget eredményező alapképzésben, mesterfokozatot és szakképzettséget eredményező mesterképzésben, egységes osztatlan képzésben vagy felsőfokú szakképzésben folytatja tanulmányait – „A” típusú pályázat.</w:t>
      </w:r>
    </w:p>
    <w:p>
      <w:pPr>
        <w:pStyle w:val="Normal"/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)</w:t>
        <w:tab/>
        <w:t>az önkormányzat területén állandó lakóhellyel rendelkező hátrányos helyzetű (a 2009/2010. tanévben utolsó éves, érettségi előtt álló középiskolás illetve felsőfokú diplomával nem rendelkező, felsőoktatási intézménybe felvételt még nem nyert érettségizett) fiatalt, aki a 2010/2011. tanévtől kezdődően felsőoktatási intézmény keretében teljes idejű (nappali tagozatos) alapfokozatot és szakképzettséget eredményező alapképzésben, egységes osztatlan képzésben vagy felsőfokú szakképzésben kíván részt venni – „B” típusú pályáza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k közül csak azok részesülhetnek ösztöndíjban, akik 2010-ben először nyernek felvételt felsőoktatási intézménybe és tanulmányaikat a 2010/2011. tanévben ténylegesen megkezdik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Nem részesülhetnek ösztöndíj-támogatásban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védelmi és katonai felsőoktatási intézmények hallgatói 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épiskolai akkreditált iskolarendszerű felsőfokú szakképzésben részt vevő tanulók.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tori (PhD) képzésben résztvevők.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földi intézménnyel hallgatói jogviszonyban áll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járási szabály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kat a pályázati kiírásban megjelölt határidőig a mellékletekkel együtt 1 példányban, kell benyújtani. A pályázati űrlap </w:t>
      </w:r>
      <w:r>
        <w:rPr>
          <w:sz w:val="26"/>
          <w:szCs w:val="26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letölthető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songrad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ldalról/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 igényelhető a benyújtás helyszínén a Polgármesteri Hivatal Szociálpolitikai Irodáján (földszint 6-7-8-9. sz. szoba) ügyfélfogadási időben. A benyújtott pályázatról az Önkormányzat átvételi elismervényt ad a pályázónak A benne foglaltakat az önkormányzat környezettanulmány útján ellenőriz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 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z ösztöndíjpályázathoz történő csatlakozásról évente dönt. Csatlakozás esetén a pályázatot a kiíró által meghatározott határidőig meghirdeti. 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at az Oktatási- és Ifjúságpolitikai Bizottság véleményezése után Csongrád Város Polgármestere bírálja el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időn túl, vagy hiányosan benyújtott, illetve formailag nem megfelelő pályázatokat a bírálatból kizárja.</w:t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a döntését írásban indokolj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kötelezettsége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ében elkülönített alapot képez az ösztöndíj finanszírozásár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ban részesített ösztöndíjasok összesített adatait az elbírálást követő 3 munkanapon belül hirdetőtábláján nyilvánosságra hozz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240" w:before="0" w:after="120"/>
        <w:ind w:left="125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sztöndíjak összegét félévente előre átutalja a Bursa Hungarica Felsőoktatási Önkormányzati Ösztöndíjpályázat bankszámlájára.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(4)</w:t>
        <w:tab/>
        <w:t xml:space="preserve">Szociálisan rászoruló az a pályázó, akinek családjában az egy főre jutó havi jövedelem nem haladja meg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jes munkaidőben foglalkoztatott munkavállaló részére megállapított személyi alapbér mindenkori kötelező legkisebb összegének személyi jövedelemadóval, munkavállalói, egészségbiztosítási és nyugdíjjárulékkal csökkentett összegét, (2010. évben 60.236,- Ft) </w:t>
      </w:r>
      <w:r>
        <w:rPr>
          <w:rFonts w:cs="Times New Roman" w:ascii="Times New Roman" w:hAnsi="Times New Roman"/>
          <w:sz w:val="24"/>
          <w:szCs w:val="24"/>
        </w:rPr>
        <w:t>és vagyonnal nem rendelkezik sem ő, sem családj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 főre jutó jövedelemszámításnál a módosított „A gyermekek védelméről és a gyámügyi igazgatásról” szóló 1997. évi XXXI. tv. (továbbiakban: Gyvt.) 19. § /4/ bekezdésében meghatározott közös háztartásban élő közeli hozzátartozók jövedelmét kell figyelembe venni; a vagyoni helyzet vizsgálata szintén a Gyvt. 19. § /4/ bekezdésében meghatározott közös háztartásban élő közeli hozzátartozók vagyonára terjed ki.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relmező családtagjainak az egyszerűsített foglalkoztatásról szóló 2010. évi LXXV. törvény alapján történő munkavégzésnek a havi ellenértéke nem minősül jövedelemnek, ha a teljes munkaidőben foglalkoztatott munkavállaló külön jogszabály szerinti kötelező legkisebb munkabérének (minimálbér) 50%-át nem haladja meg.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övedelemszámításnál irányadó időszak: a módosított Gyvt. 131. § /2/ bekezdése szerint kerül megállapításra.</w:t>
      </w:r>
    </w:p>
    <w:p>
      <w:pPr>
        <w:pStyle w:val="Normal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olgármester a bizottság javaslatára a jövedelemhatártól (2010. évben 60.236,- Ft) méltányosságból maximum. 30 %-kal eltérhet, ha az (5) bekezdésben foglaltak valamelyike fennáll. 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szociális rászorultsága meghatározásánál méltányolandó körülményként lehet figyelembe venni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) ha a családjában az eltartottak száma 3 vagy több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árvasági ellátásban részesül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kollégiumi ellátásban nem részesül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lakóhely és az oktatási intézmény távolsága a 100 km-t meghaladja vasúto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3 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pályázó testvére, testvérei tanulói, vagy hallgatói jogviszonyban állnak nappali tagozaton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pályázó szerepel a Csongrádon élő halmozottan hátrányos helyzetű tanulók (hallgatók) nyilvántartásban.</w:t>
      </w:r>
    </w:p>
    <w:p>
      <w:pPr>
        <w:pStyle w:val="Normal"/>
        <w:spacing w:before="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A pályázónak a szociális rászorultsága igazolására a pályázata kötelező mellékleteként az alábbi okiratokat kell becsatolni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40" w:before="0" w:after="12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és a vele közös háztartásban élők jövedelemigazolását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40" w:before="0" w:after="12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szerűsített foglalkoztatás esetén az egyszerűsített foglalkoztatásra vonatkozó munkaszerződés másolatát, amennyiben szerződéssel nem rendelkezik nyilatkozatot/ nyilatkozatokat az egyszerűsített foglalkoztatásból származó jövedelemről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viszonyból keletkező ellátásokból – nyugdíj, családi pótlék, árvajáradék, stb. – származó jövedelmét a kérelem benyújtását megelőző hónapra vonatkozó jövedelemigazolással, érvényes nyugdíjszelvénnyel, banki számlakivonattal, határozattal kell igazolni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tételi kötelezettség nemleges esetben is fennáll, a kérelmezőnek és családtagjainak büntetőjogi felelőssége tudatában kell nyilatkozni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énylegesen kapott és fizetett gyermektartás díj igazolását (bírósági ítélet, postai feladóvevény vagy folyószámla kivonat stb.)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ós betegség, rokkantság esetén az erről szóló orvosi igazolás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„A” típusú pályázathoz kötelező mellékelni a felsőoktatási intézmény által kiállított eredeti jogviszony igazolást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pályázó testvérei is tanulói hallgatói jogviszonyban állnak és 16 év felettiek, az erről szóló iskolalátogatási bizonyítván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sztöndíj időtartama és összeg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sztöndíj időtartama:</w:t>
        <w:tab/>
        <w:t>„A” típusú pályázat:</w:t>
        <w:tab/>
        <w:t>10 hónap, azaz két egymást követő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anulmányi félév.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spacing w:lineRule="auto" w:line="24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B” típusú pályázat:</w:t>
        <w:tab/>
        <w:t>3*10 hónap, azaz hat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spacing w:lineRule="auto" w:line="240"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gymást követő tanulmányi félév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sztöndíj 1 hónapra jutó havi összege nem lehet kevesebb 2.000,- Ft-nál és nem lehet több, mint 4.000,- Ft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szűnik az ösztöndíjra való jogosultság, h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sztöndíjas elköltözik az önkormányzat illetékességi területérő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sztöndíj folyósításának időtartama alatt a folyósítás feltételeinek nem felel meg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„B” típusú pályázat esetén, ha az ösztöndíjas szociális rászorultsága már nem áll fenn. E körülményt az önkormányzat évente egyszer felülvizsgálja. Amennyiben a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4  -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ülvizsgálat során az ösztöndíjas a kért igazolásokat nem bocsátja rendelkezésre, vagy az együttműködést megtagadja, a szociális rászorultság megszűnését vélelmezni kell,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netel az ösztöndíj folyósítása – folyósítás határidejének módosulása nélkül – azokra a tanulmányi hónapokra, amikor az ösztöndíjas hallgatói jogviszonya szünetel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sztöndíjban részesülő hallgató köteles az ösztöndíj folyósításának időszaka alatt minden, az ösztöndíj folyósítását érintő változásról haladéktalanul (de legkésőbb 15 napon belül) írásban értesíteni a folyósító felsőoktatási intézményt és az Támogatáskezelőt. Az értesítési kötelezettséget a hallgató 5 munkanapon belül köteles teljesíteni az alábbi adatok változásakor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mányok halasztás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mányok helyének megváltozása (Intézményváltó űrlapon az új felsőoktatási intézmény, kar, szak, munkarend, finanszírozási forma megadásával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mányi státusz (munkarend, képzési forma) változása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es adatainak (születési név, anyja neve, állampolgársága, állandó lakóhelye címének) változása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z ösztöndíjas, aki értesítési kötelezettségének nem tesz eleget, az ösztöndíj folyósításából és az ösztöndíjrendszer következő évi fordulójából kizárható.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z ösztöndíjas, aki értesítési kötelezettségének elmulasztása miatt esik el, az ösztöndíj folyósításától a tanulmányi félév lezárását követően a ki nem fizetett ösztöndíjára már nem tarthat igényt. Az ösztöndíjas 30 napon belül köteles a jogosulatlanul felvett ösztöndíjat a folyósító felsőoktatási intézmény részére visszafizetni, amennyiben megállapítást nyer, hogy a pályázó a pályázatban nem a valóságnak megfelelő adatokat szolgáltatta, vagy a pályázati feltételeknek egyébként nem felel meg, támogatásban nem részesülhet még abban az esetben sem, ha az ösztöndíj elnyeréséről szóló tájékoztatást már kézhez vett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ó egy időben több felsőoktatási intézménnyel is hallgatói jogviszonyban áll, pályázatában csak azt a felsőoktatási intézményt kell megneveznie amellyel esőként létesített hallgatói jogviszonyt. A felsőoktatási intézmények szerződése alapján folyó közösen meghirdetett két szakos képzés esetében a hallgató az Állami Felsőoktatási Intézményt köteles megnevez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zatot az elfogadás napjával egy időben az Önkormányzat Polgármesteri Hivatalának hirdetőtábláján közzé kell tenni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szabályzatban nem szabályozott kérdésekben a Bursa Hungarica Felsőoktatási Önkormányzati Ösztöndíjpályázat általános szerződési feltételeit kell alkalmazn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5  -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szabályzat az elfogadás napjával lép hatályba, ezzel egyidejűleg hatályát veszti a 211/2005. (IX. 23.) ÖKt., a 186/2006. (VIII. 25.) ÖKt., a 247/2006. (XII. 15.) ÖKt., a 164/2007. (VIII. 31.) ÖKt., a 226/2008. (VIII.29.) ÖKt., a 293/2008. (X.31) ÖKt . és a 229/2009. (IX.25.) Ökt. határozatokkal módosított Csongrádon 2005. szeptember 23. napján kelt Csongrád Város Önkormányzata Képviselő-testületének Felsőoktatási Ösztöndíjpályázat Szabályzata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dő Tamás</w:t>
        <w:tab/>
        <w:t>Dr. Szubally Brúnó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lgármester</w:t>
        <w:tab/>
        <w:t>aljegyző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  <w:r>
        <w:rPr>
          <w:rFonts w:cs="Times New Roman" w:ascii="Times New Roman" w:hAnsi="Times New Roman"/>
          <w:sz w:val="24"/>
          <w:szCs w:val="24"/>
        </w:rPr>
        <w:t xml:space="preserve"> ezen Szabályzat elfogadásának napja 2010. augusztus ……..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Szubally Brúnó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l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fldChar w:fldCharType="begin"/>
    </w:r>
    <w:r>
      <w:rPr>
        <w:sz w:val="14"/>
        <w:szCs w:val="14"/>
        <w:rFonts w:cs="Times New Roman" w:ascii="Times New Roman" w:hAnsi="Times New Roman"/>
      </w:rPr>
      <w:instrText xml:space="preserve"> FILENAME \p </w:instrText>
    </w:r>
    <w:r>
      <w:rPr>
        <w:sz w:val="14"/>
        <w:szCs w:val="14"/>
        <w:rFonts w:cs="Times New Roman" w:ascii="Times New Roman" w:hAnsi="Times New Roman"/>
      </w:rPr>
      <w:fldChar w:fldCharType="separate"/>
    </w:r>
    <w:r>
      <w:rPr>
        <w:sz w:val="14"/>
        <w:szCs w:val="14"/>
        <w:rFonts w:cs="Times New Roman" w:ascii="Times New Roman" w:hAnsi="Times New Roman"/>
      </w:rPr>
      <w:t>/tmp/in/input.doc</w:t>
    </w:r>
    <w:r>
      <w:rPr>
        <w:sz w:val="14"/>
        <w:szCs w:val="1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4500"/>
        </w:tabs>
        <w:ind w:left="450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31:00Z</dcterms:created>
  <dc:creator>Kisné Szentes Zsuzsanna</dc:creator>
  <dc:description/>
  <cp:keywords/>
  <dc:language>en-US</dc:language>
  <cp:lastModifiedBy>Kisné Szentes Zsuzsanna</cp:lastModifiedBy>
  <cp:lastPrinted>2010-08-18T11:08:00Z</cp:lastPrinted>
  <dcterms:modified xsi:type="dcterms:W3CDTF">2010-08-19T07:31:00Z</dcterms:modified>
  <cp:revision>2</cp:revision>
  <dc:subject/>
  <dc:title>Csongrád Város Önkormányzata</dc:title>
</cp:coreProperties>
</file>